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sz w:val="28"/>
          <w:u w:val="single"/>
        </w:rPr>
        <w:t>Land Use: Changing the Land Activity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</w:rPr>
        <w:tab/>
        <w:t>Period: 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Place the plastic sheet over the Pine Bush, NY 1963 (black and white) aerial photograph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 Identify the different land uses on this photo using these colors of marker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a. Waterways = blu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b. Forests/parks = gree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c. Agriculture = brow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d. Residential areas = purpl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e. Commercial/industrial = black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f. Transportation corridors = re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Place the same (now colored) plastic sheet over the Pine Bush, NY 2004 (color) aerial photograph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4. Answer all parts of the following questions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What were the major changes in land use?  What developments occur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What types of land use were lost?  Forests?  Agriculture?  Why do you think these changes were mad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What changes occurred in the roadways or railways?  Wh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. Was there any commercial development?  Parking lo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. What are the effects, both positive and negative that have occurred because of these changes?  Are there effects on water quality?  Wildlife habitat?  Quality of life (for humans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5. Identify new areas for community development: Assume that your community will require 50 additional single-family homes, five apartment buildings, and five new businesses in the next year.  Mark where this development should occu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6. Answer these questions based on your decisions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a. Why did you target the area(s) you did for developme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Will transportation systems need to change?  Discu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List the impacts of these developments on your community.</w:t>
      </w:r>
    </w:p>
    <w:sectPr>
      <w:type w:val="nextPage"/>
      <w:pgSz w:w="12240" w:h="15840"/>
      <w:pgMar w:left="1260" w:right="117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07:00Z</dcterms:created>
  <dc:creator>Cari Schruth</dc:creator>
  <dc:description/>
  <dc:language>en-US</dc:language>
  <cp:lastModifiedBy>User</cp:lastModifiedBy>
  <dcterms:modified xsi:type="dcterms:W3CDTF">2009-10-21T11:07:00Z</dcterms:modified>
  <cp:revision>2</cp:revision>
  <dc:subject/>
  <dc:title>Name: ______________</dc:title>
</cp:coreProperties>
</file>